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BRAZAC ZA PRIJAVU PROJEKTNIH IDEJA</w:t>
      </w:r>
    </w:p>
    <w:tbl>
      <w:tblPr>
        <w:tblW w:w="878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607"/>
        <w:gridCol w:w="1670"/>
      </w:tblGrid>
      <w:tr>
        <w:trPr>
          <w:trHeight w:val="596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iv projekt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sitelj projekta (Organizacija/institucija/tvrtka) – naziv, adresa, kontakt osoba, tel, e-mail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atak opis projekta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cilj projek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ciljne grup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projektne aktivnost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rezultati projek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t uključuje gradnj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o je odgovor NE, preskočiti slijedeće pitanje – Pripremljenost projekt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45720</wp:posOffset>
                      </wp:positionV>
                      <wp:extent cx="224155" cy="103505"/>
                      <wp:effectExtent l="2540" t="2540" r="1270" b="1270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1.1pt;margin-top:3.6pt;width:17.6pt;height:8.1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750</wp:posOffset>
                      </wp:positionV>
                      <wp:extent cx="224155" cy="103505"/>
                      <wp:effectExtent l="2540" t="2540" r="1270" b="1270"/>
                      <wp:wrapNone/>
                      <wp:docPr id="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1.5pt;margin-top:12.5pt;width:17.6pt;height:8.1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premljenost projekta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 je u fazi ideje DA/NE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26670</wp:posOffset>
                      </wp:positionV>
                      <wp:extent cx="224155" cy="103505"/>
                      <wp:effectExtent l="2540" t="2540" r="1270" b="1270"/>
                      <wp:wrapNone/>
                      <wp:docPr id="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21.5pt;margin-top:2.1pt;width:17.6pt;height:8.1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je u fazi pripreme dokumentacije (idejni, glavni, izvedbeni projekt) DA/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05410</wp:posOffset>
                      </wp:positionV>
                      <wp:extent cx="224155" cy="103505"/>
                      <wp:effectExtent l="2540" t="2540" r="1270" b="127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1.25pt;margin-top:8.3pt;width:17.6pt;height:8.1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tacija je pripremljena DA/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ejni projek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5560</wp:posOffset>
                      </wp:positionV>
                      <wp:extent cx="224155" cy="103505"/>
                      <wp:effectExtent l="2540" t="2540" r="1270" b="1270"/>
                      <wp:wrapNone/>
                      <wp:docPr id="5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22.35pt;margin-top:2.8pt;width:17.6pt;height:8.1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avni projek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0795</wp:posOffset>
                      </wp:positionV>
                      <wp:extent cx="224155" cy="103505"/>
                      <wp:effectExtent l="2540" t="2540" r="1270" b="1270"/>
                      <wp:wrapNone/>
                      <wp:docPr id="6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22.1pt;margin-top:0.85pt;width:17.6pt;height:8.1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vedbeni projek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9845</wp:posOffset>
                      </wp:positionV>
                      <wp:extent cx="224155" cy="103505"/>
                      <wp:effectExtent l="2540" t="2540" r="1270" b="1270"/>
                      <wp:wrapNone/>
                      <wp:docPr id="7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21.85pt;margin-top:2.35pt;width:17.6pt;height:8.1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je u fazi ishođenja potrebnih dozvola za gradnju DA/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33985</wp:posOffset>
                      </wp:positionV>
                      <wp:extent cx="224155" cy="103505"/>
                      <wp:effectExtent l="2540" t="2540" r="1270" b="127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20.95pt;margin-top:10.55pt;width:17.6pt;height:8.1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je spreman za provedbu DA/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9685</wp:posOffset>
                      </wp:positionV>
                      <wp:extent cx="224155" cy="103505"/>
                      <wp:effectExtent l="2540" t="2540" r="1270" b="1270"/>
                      <wp:wrapNone/>
                      <wp:docPr id="9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20.95pt;margin-top:1.55pt;width:17.6pt;height:8.1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ovi i trajanj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četak provedb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vršetak provedb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janje projekta u mjesecim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rebna sredstva za realizaciju kn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sad uloženo i izvor financiranja kn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irani izvori financiranj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stita sredstva  k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nos tražen iz ostalih sredstava (EU fondovi, Općina Privlaka, Zadarska Županija, RH, ostalo) k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  <w:p>
    <w:pPr>
      <w:pStyle w:val="Header"/>
      <w:jc w:val="center"/>
      <w:rPr/>
    </w:pPr>
    <w:r>
      <w:rPr>
        <w:rFonts w:cs="Times New Roman" w:ascii="Times New Roman" w:hAnsi="Times New Roman"/>
      </w:rPr>
      <w:t>Program ukupnoga razvoja Općine Privlaka – Obrazac za prijavu projektnih ideja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CharChar2">
    <w:name w:val=" Char Char2"/>
    <w:basedOn w:val="Zadanifontodlomka"/>
    <w:qFormat/>
    <w:rPr/>
  </w:style>
  <w:style w:type="character" w:styleId="CharChar1">
    <w:name w:val=" Char Char1"/>
    <w:basedOn w:val="Zadanifontodlomk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6:00Z</dcterms:created>
  <dc:creator>Marina</dc:creator>
  <dc:description/>
  <cp:keywords/>
  <dc:language>en-US</dc:language>
  <cp:lastModifiedBy> </cp:lastModifiedBy>
  <dcterms:modified xsi:type="dcterms:W3CDTF">2013-04-17T12:36:00Z</dcterms:modified>
  <cp:revision>2</cp:revision>
  <dc:subject/>
  <dc:title>OBRAZAC ZA PRIJAVU PROJEKTNIH IDEJA</dc:title>
</cp:coreProperties>
</file>