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148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UBLIKA HRVATS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DARSKA ŽUPANIJA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148590" cy="19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</w:t>
      </w:r>
      <w:r>
        <w:rPr>
          <w:b/>
        </w:rPr>
        <w:t>OPĆINA PRIVLAK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vana Pavla II    46, 23233 PRIVLAK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oštovan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pćina Privlaka pokrenula je postupak izrade Programa ukupnoga razvoja Općine Privlaka, poznatiji kao PUR. Naime, riječ je temeljnom strateškom razvojnom dokumentu općine, a kojim se definiraju vizija, ciljevi, prioriteti i mjere razvoja općine za sljedeći programski ciklus od 2013. – 2018. godine. Moderator procesa izrade je tvrtka CroMost d.o.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vim putem pozivamo vas na radionicu radi prikupljanja informacija o stvarnim potrebama privlačkoga kraja koju će održati Općina Privlaka u suradnji s tvrtkom CroMost d.o.o., 23. travnja o.g. u prostorijama Osnovne škole Privlaka u multimedijalnoj dvorani s početkom u 17:00 sat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risutni će dobili upitnike (i priliku za iznošenje mišljenja) na koje mogu odgovoriti, a uz pomoć dobivenih odgovora moći će se krenuti u daljnju izradu PUR – a identificirajući sadašnje stanje te želje i potrebe svih relevantnih kreatora ukupnog razvoja Općine Privlaka.</w:t>
      </w:r>
    </w:p>
    <w:p>
      <w:pPr>
        <w:pStyle w:val="Normal"/>
        <w:spacing w:lineRule="auto" w:line="360"/>
        <w:jc w:val="both"/>
        <w:rPr/>
      </w:pPr>
      <w:r>
        <w:rPr/>
        <w:t>Predavači će PUR predstaviti kao živi dokument, što znači da se on mijenja svake dvije godine, pri čemu se uzimaju u obzir daljnje potrebe privlačkoga kraja.</w:t>
      </w:r>
    </w:p>
    <w:p>
      <w:pPr>
        <w:pStyle w:val="Normal"/>
        <w:spacing w:lineRule="auto" w:line="360"/>
        <w:rPr/>
      </w:pPr>
      <w:r>
        <w:rPr/>
        <w:t xml:space="preserve">Pri kreiranju PUR-a izradit će se i baza projekatnih ideja o čemu će Općina raspisati </w:t>
      </w:r>
      <w:r>
        <w:rPr>
          <w:i/>
        </w:rPr>
        <w:t>Javni poziv.</w:t>
      </w:r>
    </w:p>
    <w:p>
      <w:pPr>
        <w:pStyle w:val="StandardWeb"/>
        <w:rPr/>
      </w:pPr>
      <w:r>
        <w:rPr/>
        <w:t>S poštovanje</w:t>
      </w:r>
    </w:p>
    <w:p>
      <w:pPr>
        <w:pStyle w:val="StandardWeb"/>
        <w:jc w:val="right"/>
        <w:rPr/>
      </w:pPr>
      <w:r>
        <w:rPr/>
        <w:t>OPĆINA PRIVLAKA</w:t>
      </w:r>
    </w:p>
    <w:p>
      <w:pPr>
        <w:pStyle w:val="StandardWeb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Načelnik</w:t>
      </w:r>
    </w:p>
    <w:p>
      <w:pPr>
        <w:pStyle w:val="StandardWeb"/>
        <w:spacing w:before="280" w:after="280"/>
        <w:jc w:val="right"/>
        <w:rPr/>
      </w:pPr>
      <w:r>
        <w:rPr/>
        <w:t>Ive Surić, ing., v.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linelink">
    <w:name w:val="inline-link"/>
    <w:basedOn w:val="Zadanifont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19:00Z</dcterms:created>
  <dc:creator>Elite_8200</dc:creator>
  <dc:description/>
  <cp:keywords/>
  <dc:language>en-US</dc:language>
  <cp:lastModifiedBy>Elite_8200</cp:lastModifiedBy>
  <cp:lastPrinted>2013-04-17T14:06:00Z</cp:lastPrinted>
  <dcterms:modified xsi:type="dcterms:W3CDTF">2013-04-17T12:09:00Z</dcterms:modified>
  <cp:revision>6</cp:revision>
  <dc:subject/>
  <dc:title> </dc:title>
</cp:coreProperties>
</file>